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35342441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2664363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